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255" cy="4413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Convegno sui Disturbi Specifici dell’Apprendimen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6972300" cy="1131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0"/>
                              <w:gridCol w:w="2194"/>
                              <w:gridCol w:w="1753"/>
                              <w:gridCol w:w="2178"/>
                              <w:gridCol w:w="2655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2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185" cy="383540"/>
                                        <wp:effectExtent l="0" t="0" r="0" b="0"/>
                                        <wp:docPr id="3" name="emblema_g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mblema_g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85" cy="38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Ministero dell’istruzione, dell’università e della ricer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Ufficio Scolastico Regionale per il Friuli Venezia Giulia - Direzione General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</w:rPr>
                                    <w:t xml:space="preserve">Ufficio V -  Ambito territoriale per la Provincia di GORIZIA      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431165" cy="6889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20" r="-3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ovinc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orizia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</w:rPr>
                                    <w:drawing>
                                      <wp:inline distT="0" distB="0" distL="0" distR="0">
                                        <wp:extent cx="1023620" cy="325755"/>
                                        <wp:effectExtent l="0" t="0" r="0" b="0"/>
                                        <wp:docPr id="5" name="logo_unice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logo_unice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325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Comitato Provinciale di Gorizia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12"/>
                                    </w:rPr>
                                    <w:object w:dxaOrig="5101" w:dyaOrig="26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      <v:imagedata r:id="rId7" o:title=""/>
                                        <w10:wrap type="topAndBottom"/>
                                      </v:shape>
                                      <o:OLEObject Type="Embed" ProgID="" ShapeID="ole_rId6" DrawAspect="Content" ObjectID="_319032388" r:id="rId6"/>
                                    </w:objec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RVIZIO SANITARIO NAZIONALE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ONE AUTONOMA FRIULI VENEZIA GIUL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Azienda per i Servizi Sanitari n° 2 " Isontina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97025" cy="336550"/>
                                        <wp:effectExtent l="0" t="0" r="0" b="0"/>
                                        <wp:docPr id="6" name="AID carta int propos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ID carta int propos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33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ID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ssociazione Italiana Disless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9.1pt;mso-wrap-distance-left:7.05pt;mso-wrap-distance-right:7.05pt;mso-wrap-distance-top:0pt;mso-wrap-distance-bottom:0pt;margin-top:-35.9pt;mso-position-vertical-relative:text;margin-left:-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00"/>
                        <w:gridCol w:w="2194"/>
                        <w:gridCol w:w="1753"/>
                        <w:gridCol w:w="2178"/>
                        <w:gridCol w:w="2655"/>
                      </w:tblGrid>
                      <w:tr>
                        <w:trPr>
                          <w:trHeight w:val="1782" w:hRule="atLeast"/>
                        </w:trPr>
                        <w:tc>
                          <w:tcPr>
                            <w:tcW w:w="22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" cy="383540"/>
                                  <wp:effectExtent l="0" t="0" r="0" b="0"/>
                                  <wp:docPr id="7" name="emblema_g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emblema_g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Ufficio Scolastico Regionale per il Friuli Venezia Giulia - Direzione Generale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 xml:space="preserve">Ufficio V -  Ambito territoriale per la Provincia di GORIZIA      </w:t>
                            </w:r>
                          </w:p>
                        </w:tc>
                        <w:tc>
                          <w:tcPr>
                            <w:tcW w:w="2194" w:type="dxa"/>
                            <w:tcBorders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431165" cy="6889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vinc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rizia</w:t>
                            </w:r>
                          </w:p>
                        </w:tc>
                        <w:tc>
                          <w:tcPr>
                            <w:tcW w:w="175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023620" cy="325755"/>
                                  <wp:effectExtent l="0" t="0" r="0" b="0"/>
                                  <wp:docPr id="9" name="logo_unic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logo_unic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omitato Provinciale di Gorizia</w:t>
                            </w:r>
                          </w:p>
                        </w:tc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12"/>
                              </w:rPr>
                              <w:object w:dxaOrig="5101" w:dyaOrig="26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<v:imagedata r:id="rId13" o:title=""/>
                                  <w10:wrap type="topAndBottom"/>
                                </v:shape>
                                <o:OLEObject Type="Embed" ProgID="" ShapeID="ole_rId12" DrawAspect="Content" ObjectID="_2083857943" r:id="rId12"/>
                              </w:objec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RVIZIO SANITARIO NAZIONAL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ONE AUTONOMA FRIULI VENEZIA GIUL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zienda per i Servizi Sanitari n° 2 " Isontina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1597025" cy="336550"/>
                                  <wp:effectExtent l="0" t="0" r="0" b="0"/>
                                  <wp:docPr id="10" name="AID carta int propos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ID carta int propos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ID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ssociazione Italiana Disless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ritannic Bold;Arial Black" w:hAnsi="Britannic Bold;Arial Black" w:cs="Britannic Bold;Arial Black"/>
          <w:b/>
          <w:b/>
          <w:sz w:val="32"/>
        </w:rPr>
      </w:pPr>
      <w:r>
        <w:rPr>
          <w:rFonts w:cs="Britannic Bold;Arial Black" w:ascii="Britannic Bold;Arial Black" w:hAnsi="Britannic Bold;Arial Black"/>
          <w:b/>
          <w:sz w:val="32"/>
        </w:rPr>
        <w:t>DISLESSIA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Scuola e Servizi – Ruoli e Competenz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ovincia di Gorizia</w:t>
      </w:r>
    </w:p>
    <w:p>
      <w:pPr>
        <w:pStyle w:val="Heading4"/>
        <w:rPr>
          <w:b/>
          <w:b/>
          <w:caps/>
          <w:sz w:val="28"/>
        </w:rPr>
      </w:pPr>
      <w:r>
        <w:rPr/>
        <w:t>Gorizia – 1 Dicembre 2010 – Sala Convegni del Polo Liceale "D. Alighieri" in viale XX Settembre, 11</w:t>
      </w:r>
    </w:p>
    <w:p>
      <w:pPr>
        <w:pStyle w:val="Heading3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 xml:space="preserve">Ore 9.00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coglienz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9,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nvenuto e apertura dei lavo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luti delle autorità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0.00/11.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INTEGRAZIONE TRA SERVIZI SANITARI E SCUOLA: implicazioni pedagogiche della Consensus Conference sui Disturbi Specifici dell’Apprendiment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Relatori: </w:t>
      </w:r>
      <w:r>
        <w:rPr>
          <w:rFonts w:cs="Arial" w:ascii="Arial" w:hAnsi="Arial"/>
          <w:b/>
          <w:color w:val="000000"/>
          <w:sz w:val="22"/>
        </w:rPr>
        <w:t>dott. Giacomo. Stella -</w:t>
      </w:r>
      <w:r>
        <w:rPr>
          <w:rFonts w:cs="Arial" w:ascii="Arial" w:hAnsi="Arial"/>
          <w:color w:val="000000"/>
          <w:sz w:val="22"/>
        </w:rPr>
        <w:t>Professore ordinario di Psicologia Clinica presso la Facoltà di scienze della Formazione dell’Università di Modena e Reggio Emilia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1.00/11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Aspetti neurobiologi dei DS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latore:</w:t>
      </w:r>
      <w:r>
        <w:rPr>
          <w:rFonts w:cs="Arial" w:ascii="Arial" w:hAnsi="Arial"/>
          <w:b/>
          <w:sz w:val="22"/>
        </w:rPr>
        <w:t>dott. Mario Carrozzi -</w:t>
      </w:r>
      <w:r>
        <w:rPr>
          <w:rFonts w:cs="Arial" w:ascii="Arial" w:hAnsi="Arial"/>
          <w:color w:val="000000"/>
          <w:sz w:val="22"/>
        </w:rPr>
        <w:t>Primario del Burlo Garofolo di Trieste</w:t>
      </w:r>
    </w:p>
    <w:p>
      <w:pPr>
        <w:pStyle w:val="Heading3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Pausa 11.30 – 12.00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color w:val="000000"/>
          <w:sz w:val="18"/>
        </w:rPr>
        <w:t>Ore 12.00/12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Come fare la diagnosi di dislessia: la Consensus Conference sui DS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2"/>
        </w:rPr>
        <w:t xml:space="preserve">Relatore:  </w:t>
      </w:r>
      <w:r>
        <w:rPr>
          <w:rFonts w:cs="Arial" w:ascii="Arial" w:hAnsi="Arial"/>
          <w:b/>
          <w:sz w:val="22"/>
        </w:rPr>
        <w:t>dot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. Termine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U.O Neuropsichiatria Infanzia ed Adolescenza Fondazione Macchi Varese - Ricercatore Neuropsichiatria Infantile Università Insubria ( Varese)</w:t>
      </w:r>
    </w:p>
    <w:p>
      <w:pPr>
        <w:pStyle w:val="Heading2"/>
        <w:rPr>
          <w:rFonts w:ascii="Arial Unicode MS" w:hAnsi="Arial Unicode MS" w:eastAsia="Arial Unicode MS" w:cs="Arial Unicode MS"/>
          <w:color w:val="auto"/>
          <w:sz w:val="16"/>
        </w:rPr>
      </w:pPr>
      <w:r>
        <w:rPr>
          <w:rFonts w:eastAsia="Arial Unicode MS" w:cs="Arial Unicode MS" w:ascii="Arial Unicode MS" w:hAnsi="Arial Unicode MS"/>
          <w:color w:val="auto"/>
          <w:sz w:val="16"/>
        </w:rPr>
      </w:r>
    </w:p>
    <w:p>
      <w:pPr>
        <w:pStyle w:val="Heading3"/>
        <w:rPr>
          <w:color w:val="auto"/>
        </w:rPr>
      </w:pPr>
      <w:r>
        <w:rPr>
          <w:sz w:val="18"/>
        </w:rPr>
        <w:t>Ore 12.30/14.00 - Pausa pranzo</w:t>
      </w:r>
    </w:p>
    <w:p>
      <w:pPr>
        <w:pStyle w:val="Heading3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4./14.30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-Piano educativo personalizzato ed esami di stato</w:t>
      </w:r>
    </w:p>
    <w:p>
      <w:pPr>
        <w:pStyle w:val="Normal"/>
        <w:rPr/>
      </w:pPr>
      <w:r>
        <w:rPr>
          <w:rFonts w:cs="Arial" w:ascii="Arial" w:hAnsi="Arial"/>
          <w:sz w:val="22"/>
        </w:rPr>
        <w:t>Relatore</w:t>
      </w:r>
      <w:r>
        <w:rPr>
          <w:rFonts w:cs="Arial" w:ascii="Arial" w:hAnsi="Arial"/>
          <w:b/>
          <w:i/>
          <w:color w:val="000000"/>
          <w:sz w:val="22"/>
        </w:rPr>
        <w:t>:</w:t>
      </w:r>
      <w:r>
        <w:rPr>
          <w:rFonts w:cs="Arial" w:ascii="Arial" w:hAnsi="Arial"/>
          <w:b/>
          <w:sz w:val="22"/>
        </w:rPr>
        <w:t>Ispettore Pietro Biasiol</w:t>
      </w:r>
      <w:r>
        <w:rPr>
          <w:rFonts w:cs="Arial" w:ascii="Arial" w:hAnsi="Arial"/>
          <w:b/>
          <w:i/>
          <w:color w:val="000000"/>
          <w:sz w:val="22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irigente Reggente Ufficio V – Ambito territoriale per la Provincia di Gorizia – Ufficio Scolastico Reg.per il FVG – Direzione Generale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4.30.00/15.0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i/>
          <w:color w:val="000000"/>
          <w:sz w:val="22"/>
        </w:rPr>
        <w:t>-Osservazioni ed esperienze del territorio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</w:rPr>
        <w:t>Relatori</w:t>
      </w:r>
      <w:r>
        <w:rPr>
          <w:rFonts w:cs="Arial" w:ascii="Arial" w:hAnsi="Arial"/>
          <w:b/>
          <w:sz w:val="22"/>
        </w:rPr>
        <w:t>: dott.ssa Magda Gregorat</w:t>
      </w:r>
      <w:r>
        <w:rPr>
          <w:b/>
        </w:rPr>
        <w:t xml:space="preserve"> - </w:t>
      </w:r>
      <w:r>
        <w:rPr>
          <w:rFonts w:cs="Arial" w:ascii="Arial" w:hAnsi="Arial"/>
          <w:color w:val="000000"/>
          <w:sz w:val="22"/>
        </w:rPr>
        <w:t>Logopedista - UOEEPH Distretto Alt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cs="Arial" w:ascii="Arial" w:hAnsi="Arial"/>
          <w:b/>
          <w:sz w:val="22"/>
        </w:rPr>
        <w:t>dott. Boris Černic</w:t>
      </w:r>
      <w:r>
        <w:rPr>
          <w:b/>
        </w:rPr>
        <w:t xml:space="preserve">- </w:t>
      </w:r>
      <w:r>
        <w:rPr>
          <w:rFonts w:cs="Arial" w:ascii="Arial" w:hAnsi="Arial"/>
          <w:color w:val="000000"/>
          <w:sz w:val="22"/>
        </w:rPr>
        <w:t>Responsabile UOEEPH Distretto Bass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5.00/15.30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Aspetti legislativi nazionali e regionali sugli strumenti compensativi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 xml:space="preserve">dott. ssa V. </w:t>
      </w:r>
      <w:r>
        <w:rPr>
          <w:rFonts w:cs="Arial" w:ascii="Arial" w:hAnsi="Arial"/>
          <w:b/>
          <w:color w:val="000000"/>
          <w:sz w:val="22"/>
        </w:rPr>
        <w:t>Ross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Scolastico Torino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5.30/16.0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i/>
          <w:sz w:val="22"/>
        </w:rPr>
        <w:t>Strumenti Compensativi nella Consensus Conference e Software riabilitativ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>Dott.ssa Alessandra Luc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Psicologo cognitivo I.R.C.C.S Bambin Gesù - Ro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INFORMAZIONI E / O ISCRIZIONI – PROVINCIA DI GORIZIA – UFFICIO ISTRU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TEL.  0481 385313/ 0481 385284 – e mail </w:t>
      </w:r>
      <w:hyperlink r:id="rId15">
        <w:r>
          <w:rPr>
            <w:rStyle w:val="InternetLink"/>
            <w:rFonts w:cs="Arial" w:ascii="Arial" w:hAnsi="Arial"/>
            <w:b/>
            <w:sz w:val="20"/>
          </w:rPr>
          <w:t>ufficio.istruzione@provincia.gorizia.it</w:t>
        </w:r>
      </w:hyperlink>
      <w:r>
        <w:rPr>
          <w:rFonts w:cs="Arial" w:ascii="Arial" w:hAnsi="Arial"/>
          <w:b/>
          <w:sz w:val="20"/>
        </w:rPr>
        <w:t xml:space="preserve">  -fax 0481 385 284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ritannic Bold;Arial Black" w:hAnsi="Britannic Bold;Arial Black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FF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ritannic Bold;Arial Black" w:hAnsi="Britannic Bold;Arial Black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mailto:ufficio.istruzione@provincia.gorizia.i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16:00Z</dcterms:created>
  <dc:creator>Master</dc:creator>
  <dc:description/>
  <dc:language>en-US</dc:language>
  <cp:lastModifiedBy>Master</cp:lastModifiedBy>
  <cp:lastPrinted>2010-11-15T09:58:00Z</cp:lastPrinted>
  <dcterms:modified xsi:type="dcterms:W3CDTF">2010-11-27T23:16:00Z</dcterms:modified>
  <cp:revision>2</cp:revision>
  <dc:subject/>
  <dc:title>Gorizia – 1 Dicembre 2010 – Sala del Consiglio Provinciale – Corso Italia n</dc:title>
</cp:coreProperties>
</file>